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HSGE Reading Objective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ivision of Labor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in Englis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ver all reading objectiv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in Social Studi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-2  Determine Sequence of Ev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-3  Determine Cause and Effec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-4  Propaganda; Fact from Opinion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V-1  Determine Meaning of Word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in Science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I-3  Follow Direction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-2  Draw Conclusion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V-1  Determine Meaning of Word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in Math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V-1  Determine Meaning of Words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in all Non-C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-1  Identify Supporting Detail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-1  Identify Main Ide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-5  Recognize Summary Stat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II-1  Recognize Logic and Argument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V-1 Determine Meaning of Word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V-2,3  Preview, Predict; Discern Organizational Pattern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30:00Z</dcterms:created>
  <dc:creator>Devonna Strickland</dc:creator>
  <dc:description/>
  <cp:keywords/>
  <dc:language>en-US</dc:language>
  <cp:lastModifiedBy>Devonna Strickland</cp:lastModifiedBy>
  <dcterms:modified xsi:type="dcterms:W3CDTF">2009-08-05T21:30:00Z</dcterms:modified>
  <cp:revision>3</cp:revision>
  <dc:subject/>
  <dc:title>AHSGE Reading Objectives</dc:title>
</cp:coreProperties>
</file>